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87420</wp:posOffset>
                </wp:positionH>
                <wp:positionV relativeFrom="page">
                  <wp:posOffset>252095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19.85pt;mso-position-vertical-relative:page;margin-left:2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08025</wp:posOffset>
                </wp:positionH>
                <wp:positionV relativeFrom="page">
                  <wp:posOffset>817880</wp:posOffset>
                </wp:positionV>
                <wp:extent cx="6196330" cy="10325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1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 xml:space="preserve">Администрация города </w:t>
                            </w:r>
                            <w:bookmarkEnd w:id="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Благовещенс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307"/>
                              <w:ind w:left="12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931" w:leader="none"/>
                              </w:tabs>
                              <w:spacing w:lineRule="exact" w:line="340" w:before="0" w:after="0"/>
                              <w:ind w:left="200" w:hanging="0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ab/>
                              <w:t xml:space="preserve">      ПОСТАНОВЛЕНИЕ</w:t>
                            </w:r>
                            <w:bookmarkEnd w:id="1"/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931" w:leader="none"/>
                              </w:tabs>
                              <w:spacing w:lineRule="exact" w:line="340" w:before="0" w:after="0"/>
                              <w:ind w:left="200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"/>
                                <w:rFonts w:eastAsia="Times New Roman"/>
                                <w:color w:val="000000"/>
                                <w:lang w:val="ru-RU" w:eastAsia="ru-RU"/>
                              </w:rPr>
                              <w:t xml:space="preserve">   </w:t>
                            </w:r>
                            <w:r>
                              <w:rPr>
                                <w:rStyle w:val="3"/>
                                <w:b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01.04.2014                                                                                                                   № 14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81.3pt;mso-wrap-distance-left:0pt;mso-wrap-distance-right:0pt;mso-wrap-distance-top:0pt;mso-wrap-distance-bottom:0pt;margin-top:64.4pt;mso-position-vertical-relative:page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12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 xml:space="preserve">Администрация города </w:t>
                      </w:r>
                      <w:bookmarkEnd w:id="2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Благовещенска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307"/>
                        <w:ind w:left="12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931" w:leader="none"/>
                        </w:tabs>
                        <w:spacing w:lineRule="exact" w:line="340" w:before="0" w:after="0"/>
                        <w:ind w:left="200" w:hanging="0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bookmarkStart w:id="3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ab/>
                        <w:t xml:space="preserve">      ПОСТАНОВЛЕНИЕ</w:t>
                      </w:r>
                      <w:bookmarkEnd w:id="3"/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931" w:leader="none"/>
                        </w:tabs>
                        <w:spacing w:lineRule="exact" w:line="340" w:before="0" w:after="0"/>
                        <w:ind w:left="200" w:hanging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Style w:val="3"/>
                          <w:rFonts w:eastAsia="Times New Roman"/>
                          <w:color w:val="000000"/>
                          <w:lang w:val="ru-RU" w:eastAsia="ru-RU"/>
                        </w:rPr>
                        <w:t xml:space="preserve">   </w:t>
                      </w:r>
                      <w:r>
                        <w:rPr>
                          <w:rStyle w:val="3"/>
                          <w:b/>
                          <w:color w:val="000000"/>
                          <w:sz w:val="28"/>
                          <w:szCs w:val="28"/>
                          <w:lang w:val="ru-RU" w:eastAsia="ru-RU"/>
                        </w:rPr>
                        <w:t>01.04.2014                                                                                                                   № 14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08025</wp:posOffset>
                </wp:positionH>
                <wp:positionV relativeFrom="page">
                  <wp:posOffset>1850390</wp:posOffset>
                </wp:positionV>
                <wp:extent cx="6196330" cy="2139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left="120" w:hanging="0"/>
                              <w:rPr/>
                            </w:pPr>
                            <w:bookmarkStart w:id="4" w:name="bookmark2"/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6.85pt;mso-wrap-distance-left:0pt;mso-wrap-distance-right:0pt;mso-wrap-distance-top:0pt;mso-wrap-distance-bottom:0pt;margin-top:145.7pt;mso-position-vertical-relative:page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80" w:before="0" w:after="0"/>
                        <w:ind w:left="120" w:hanging="0"/>
                        <w:rPr/>
                      </w:pPr>
                      <w:bookmarkStart w:id="5" w:name="bookmark2"/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08025</wp:posOffset>
                </wp:positionH>
                <wp:positionV relativeFrom="page">
                  <wp:posOffset>2294255</wp:posOffset>
                </wp:positionV>
                <wp:extent cx="6196330" cy="238188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469" w:leader="none"/>
                              </w:tabs>
                              <w:ind w:left="200" w:right="55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и в административный регламент администрации город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 по предоставлению муниципальной услуг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«Рассмотрение жалоб потребителей и консультирование их по вопросам защиты</w:t>
                              <w:tab/>
                              <w:t>пра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потребителей», утвержденный постановлением администрации города Благовещенска от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24" w:leader="none"/>
                              </w:tabs>
                              <w:ind w:left="2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87.55pt;mso-wrap-distance-left:0pt;mso-wrap-distance-right:0pt;mso-wrap-distance-top:0pt;mso-wrap-distance-bottom:0pt;margin-top:180.65pt;mso-position-vertical-relative:page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469" w:leader="none"/>
                        </w:tabs>
                        <w:ind w:left="200" w:right="55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и в административный регламент администрации города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Благовещенска по предоставлению муниципальной услуги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«Рассмотрение жалоб потребителей и консультирование их по вопросам защиты</w:t>
                        <w:tab/>
                        <w:t>прав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потребителей», утвержденный постановлением администрации города Благовещенска от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24" w:leader="none"/>
                        </w:tabs>
                        <w:ind w:left="2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№</w:t>
                      </w:r>
                      <w:r>
                        <w:rPr>
                          <w:rStyle w:val="Style15"/>
                          <w:color w:val="000000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08025</wp:posOffset>
                </wp:positionH>
                <wp:positionV relativeFrom="page">
                  <wp:posOffset>5041900</wp:posOffset>
                </wp:positionV>
                <wp:extent cx="6196330" cy="439737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439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300"/>
                              <w:ind w:left="200" w:right="260" w:firstLine="5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приведения в соответствие действующему законодательству Российской Федерации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before="0" w:after="0"/>
                              <w:ind w:left="120" w:hanging="0"/>
                              <w:rPr/>
                            </w:pPr>
                            <w:bookmarkStart w:id="6" w:name="bookmark3"/>
                            <w:r>
                              <w:rPr>
                                <w:rStyle w:val="41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  <w:bookmarkEnd w:id="6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37" w:leader="none"/>
                              </w:tabs>
                              <w:spacing w:lineRule="exact" w:line="298"/>
                              <w:ind w:left="200" w:right="260" w:firstLine="5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административный регламент администрации города Благовещенска по предоставлению муниципальной услуги «Рассмотрение жалоб потребителей и консультирование их по вопросам защиты прав потребителей», утвержденный постановлением администрации города Благовещенска от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414" w:leader="none"/>
                              </w:tabs>
                              <w:spacing w:lineRule="exact" w:line="298"/>
                              <w:ind w:left="2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75, следующие изменени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1157" w:leader="none"/>
                              </w:tabs>
                              <w:spacing w:lineRule="exact" w:line="298"/>
                              <w:ind w:left="200" w:firstLine="5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2.4.3.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ind w:left="200" w:right="580" w:firstLine="5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2.4.3. Продолжительность приема заявителя специалистом отдела защиты прав потребителей - 15 минут. Время ожидания в очереди при приеме составляет 15 минут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ind w:left="200" w:right="580" w:firstLine="5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ходе личного приема, при консультировании потребителей, при необходимости составления претензий или искового заявления время приема мол&lt;ет продлиться до одного часа.»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1162" w:leader="none"/>
                              </w:tabs>
                              <w:spacing w:lineRule="exact" w:line="298"/>
                              <w:ind w:left="200" w:firstLine="5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2.8.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ind w:left="200" w:right="260" w:firstLine="5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2.8. Максимальное время ожидания в очереди для консультации по вопросам защиты прав потребителей не должно превышать 15 минут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/>
                              <w:ind w:left="200" w:right="260" w:firstLine="5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 необходимости составления претензии или искового заявления время приема может продлиться до одного часа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1162" w:leader="none"/>
                              </w:tabs>
                              <w:spacing w:lineRule="exact" w:line="298"/>
                              <w:ind w:left="200" w:firstLine="5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3.6. изложить в следующей редакци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346.25pt;mso-wrap-distance-left:0pt;mso-wrap-distance-right:0pt;mso-wrap-distance-top:0pt;mso-wrap-distance-bottom:0pt;margin-top:397pt;mso-position-vertical-relative:page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98" w:before="0" w:after="300"/>
                        <w:ind w:left="200" w:right="260" w:firstLine="5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приведения в соответствие действующему законодательству Российской Федерации</w:t>
                      </w:r>
                    </w:p>
                    <w:p>
                      <w:pPr>
                        <w:pStyle w:val="43"/>
                        <w:shd w:fill="auto" w:val="clear"/>
                        <w:spacing w:before="0" w:after="0"/>
                        <w:ind w:left="120" w:hanging="0"/>
                        <w:rPr/>
                      </w:pPr>
                      <w:bookmarkStart w:id="7" w:name="bookmark3"/>
                      <w:r>
                        <w:rPr>
                          <w:rStyle w:val="41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  <w:bookmarkEnd w:id="7"/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37" w:leader="none"/>
                        </w:tabs>
                        <w:spacing w:lineRule="exact" w:line="298"/>
                        <w:ind w:left="200" w:right="260" w:firstLine="5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административный регламент администрации города Благовещенска по предоставлению муниципальной услуги «Рассмотрение жалоб потребителей и консультирование их по вопросам защиты прав потребителей», утвержденный постановлением администрации города Благовещенска от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414" w:leader="none"/>
                        </w:tabs>
                        <w:spacing w:lineRule="exact" w:line="298"/>
                        <w:ind w:left="2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№</w:t>
                      </w:r>
                      <w:r>
                        <w:rPr>
                          <w:rStyle w:val="Style15"/>
                          <w:color w:val="000000"/>
                        </w:rPr>
                        <w:t>75, следующие изменени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1157" w:leader="none"/>
                        </w:tabs>
                        <w:spacing w:lineRule="exact" w:line="298"/>
                        <w:ind w:left="200" w:firstLine="5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2.4.3.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8"/>
                        <w:ind w:left="200" w:right="580" w:firstLine="5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2.4.3. Продолжительность приема заявителя специалистом отдела защиты прав потребителей - 15 минут. Время ожидания в очереди при приеме составляет 15 минут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8"/>
                        <w:ind w:left="200" w:right="580" w:firstLine="5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ходе личного приема, при консультировании потребителей, при необходимости составления претензий или искового заявления время приема мол&lt;ет продлиться до одного часа.»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1162" w:leader="none"/>
                        </w:tabs>
                        <w:spacing w:lineRule="exact" w:line="298"/>
                        <w:ind w:left="200" w:firstLine="5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2.8.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8"/>
                        <w:ind w:left="200" w:right="260" w:firstLine="5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2.8. Максимальное время ожидания в очереди для консультации по вопросам защиты прав потребителей не должно превышать 15 минут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8"/>
                        <w:ind w:left="200" w:right="260" w:firstLine="5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 необходимости составления претензии или искового заявления время приема может продлиться до одного часа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1162" w:leader="none"/>
                        </w:tabs>
                        <w:spacing w:lineRule="exact" w:line="298"/>
                        <w:ind w:left="200" w:firstLine="5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3.6. изложить в следующей редакци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72160</wp:posOffset>
                </wp:positionH>
                <wp:positionV relativeFrom="page">
                  <wp:posOffset>293370</wp:posOffset>
                </wp:positionV>
                <wp:extent cx="6068695" cy="333565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333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left="20" w:right="560" w:firstLine="5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3.6. Общий срок рассмотрения письменных обращений (жалоб) не должен превышать 30 дней со дня регистрации письменного обращ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560" w:firstLine="5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исключительных случаях, а также в случае направления запроса, руководитель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560" w:firstLine="5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одолжительность приема заявителя специалистом отдела защиты прав потребителей - 15 минут. Время ожидания в очереди при приеме составляет 15 минут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560" w:firstLine="5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ходе личного приема, при консультировании потребителей, при необходимости составления претензии или искового заявления время приема может продлиться до одного часа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860" w:leader="none"/>
                              </w:tabs>
                              <w:ind w:left="20" w:right="260" w:firstLine="5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785" w:leader="none"/>
                              </w:tabs>
                              <w:ind w:left="20" w:firstLine="5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262.65pt;mso-wrap-distance-left:0pt;mso-wrap-distance-right:0pt;mso-wrap-distance-top:0pt;mso-wrap-distance-bottom:0pt;margin-top:23.1pt;mso-position-vertical-relative:page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left="20" w:right="560" w:firstLine="5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3.6. Общий срок рассмотрения письменных обращений (жалоб) не должен превышать 30 дней со дня регистрации письменного обращения.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560" w:firstLine="5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исключительных случаях, а также в случае направления запроса, руководитель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560" w:firstLine="5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одолжительность приема заявителя специалистом отдела защиты прав потребителей - 15 минут. Время ожидания в очереди при приеме составляет 15 минут.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560" w:firstLine="5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ходе личного приема, при консультировании потребителей, при необходимости составления претензии или искового заявления время приема может продлиться до одного часа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860" w:leader="none"/>
                        </w:tabs>
                        <w:ind w:left="20" w:right="260" w:firstLine="5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785" w:leader="none"/>
                        </w:tabs>
                        <w:ind w:left="20" w:firstLine="5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23265</wp:posOffset>
                </wp:positionH>
                <wp:positionV relativeFrom="page">
                  <wp:posOffset>3977640</wp:posOffset>
                </wp:positionV>
                <wp:extent cx="5998210" cy="61468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927" w:leader="none"/>
                                <w:tab w:val="left" w:pos="8102" w:leader="none"/>
                              </w:tabs>
                              <w:spacing w:lineRule="exact" w:line="298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927" w:leader="none"/>
                                <w:tab w:val="left" w:pos="8102" w:leader="none"/>
                              </w:tabs>
                              <w:spacing w:lineRule="exact" w:line="298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ab/>
                              <w:t>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3pt;height:48.4pt;mso-wrap-distance-left:0pt;mso-wrap-distance-right:0pt;mso-wrap-distance-top:0pt;mso-wrap-distance-bottom:0pt;margin-top:313.2pt;mso-position-vertical-relative:page;margin-left:56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927" w:leader="none"/>
                          <w:tab w:val="left" w:pos="8102" w:leader="none"/>
                        </w:tabs>
                        <w:spacing w:lineRule="exact" w:line="298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927" w:leader="none"/>
                          <w:tab w:val="left" w:pos="8102" w:leader="none"/>
                        </w:tabs>
                        <w:spacing w:lineRule="exact" w:line="298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ab/>
                        <w:t>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decimal"/>
      <w:lvlText w:val="1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011"/>
      <w:numFmt w:val="decimal"/>
      <w:lvlText w:val="1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011"/>
      <w:numFmt w:val="decimal"/>
      <w:lvlText w:val="1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011"/>
      <w:numFmt w:val="decimal"/>
      <w:lvlText w:val="1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011"/>
      <w:numFmt w:val="decimal"/>
      <w:lvlText w:val="1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011"/>
      <w:numFmt w:val="decimal"/>
      <w:lvlText w:val="1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011"/>
      <w:numFmt w:val="decimal"/>
      <w:lvlText w:val="1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011"/>
      <w:numFmt w:val="decimal"/>
      <w:lvlText w:val="1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011"/>
      <w:numFmt w:val="decimal"/>
      <w:lvlText w:val="1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011"/>
      <w:numFmt w:val="decimal"/>
      <w:lvlText w:val="1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011"/>
      <w:numFmt w:val="decimal"/>
      <w:lvlText w:val="1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011"/>
      <w:numFmt w:val="decimal"/>
      <w:lvlText w:val="1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011"/>
      <w:numFmt w:val="decimal"/>
      <w:lvlText w:val="1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011"/>
      <w:numFmt w:val="decimal"/>
      <w:lvlText w:val="1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011"/>
      <w:numFmt w:val="decimal"/>
      <w:lvlText w:val="1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011"/>
      <w:numFmt w:val="decimal"/>
      <w:lvlText w:val="1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011"/>
      <w:numFmt w:val="decimal"/>
      <w:lvlText w:val="1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011"/>
      <w:numFmt w:val="decimal"/>
      <w:lvlText w:val="1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3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2"/>
      <w:sz w:val="34"/>
      <w:szCs w:val="34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  <w:lang w:val="en-US" w:eastAsia="en-US"/>
    </w:rPr>
  </w:style>
  <w:style w:type="character" w:styleId="3Verdana">
    <w:name w:val="Основной текст (3) + Verdana"/>
    <w:basedOn w:val="3"/>
    <w:qFormat/>
    <w:rPr>
      <w:rFonts w:ascii="Verdana" w:hAnsi="Verdana" w:cs="Verdana"/>
      <w:b/>
      <w:bCs/>
      <w:sz w:val="17"/>
      <w:szCs w:val="17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pacing w:val="-16"/>
      <w:sz w:val="28"/>
      <w:szCs w:val="28"/>
      <w:u w:val="none"/>
    </w:rPr>
  </w:style>
  <w:style w:type="character" w:styleId="4">
    <w:name w:val="Основной текст (4)_"/>
    <w:basedOn w:val="Style14"/>
    <w:qFormat/>
    <w:rPr>
      <w:rFonts w:ascii="Verdana" w:hAnsi="Verdana" w:cs="Verdana"/>
      <w:sz w:val="17"/>
      <w:szCs w:val="17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4"/>
      <w:sz w:val="23"/>
      <w:szCs w:val="23"/>
      <w:u w:val="none"/>
    </w:rPr>
  </w:style>
  <w:style w:type="character" w:styleId="41">
    <w:name w:val="Заголовок №4_"/>
    <w:basedOn w:val="Style14"/>
    <w:qFormat/>
    <w:rPr>
      <w:rFonts w:ascii="Times New Roman" w:hAnsi="Times New Roman" w:cs="Times New Roman"/>
      <w:b/>
      <w:bCs/>
      <w:spacing w:val="1"/>
      <w:sz w:val="23"/>
      <w:szCs w:val="23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72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/>
      <w:jc w:val="both"/>
    </w:pPr>
    <w:rPr>
      <w:rFonts w:ascii="Times New Roman" w:hAnsi="Times New Roman" w:cs="Times New Roman"/>
      <w:color w:val="000000"/>
      <w:spacing w:val="4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3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jc w:val="both"/>
      <w:outlineLvl w:val="0"/>
    </w:pPr>
    <w:rPr>
      <w:rFonts w:ascii="Times New Roman" w:hAnsi="Times New Roman" w:cs="Times New Roman"/>
      <w:b/>
      <w:bCs/>
      <w:color w:val="000000"/>
      <w:spacing w:val="-12"/>
      <w:sz w:val="34"/>
      <w:szCs w:val="34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60" w:after="420"/>
      <w:jc w:val="center"/>
      <w:outlineLvl w:val="2"/>
    </w:pPr>
    <w:rPr>
      <w:rFonts w:ascii="Times New Roman" w:hAnsi="Times New Roman" w:cs="Times New Roman"/>
      <w:b/>
      <w:bCs/>
      <w:color w:val="000000"/>
      <w:spacing w:val="-16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420" w:after="0"/>
      <w:jc w:val="both"/>
    </w:pPr>
    <w:rPr>
      <w:rFonts w:ascii="Verdana" w:hAnsi="Verdana" w:cs="Verdana"/>
      <w:color w:val="000000"/>
      <w:sz w:val="17"/>
      <w:szCs w:val="17"/>
    </w:rPr>
  </w:style>
  <w:style w:type="paragraph" w:styleId="43">
    <w:name w:val="Заголовок №4"/>
    <w:basedOn w:val="Normal"/>
    <w:qFormat/>
    <w:pPr>
      <w:shd w:fill="FFFFFF" w:val="clear"/>
      <w:spacing w:lineRule="exact" w:line="298" w:before="300" w:after="0"/>
      <w:jc w:val="center"/>
      <w:outlineLvl w:val="3"/>
    </w:pPr>
    <w:rPr>
      <w:rFonts w:ascii="Times New Roman" w:hAnsi="Times New Roman" w:cs="Times New Roman"/>
      <w:b/>
      <w:bCs/>
      <w:color w:val="000000"/>
      <w:spacing w:val="1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60" w:after="0"/>
      <w:jc w:val="right"/>
    </w:pPr>
    <w:rPr>
      <w:rFonts w:ascii="Times New Roman" w:hAnsi="Times New Roman" w:cs="Times New Roman"/>
      <w:b/>
      <w:bCs/>
      <w:color w:val="000000"/>
      <w:spacing w:val="72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50:00Z</dcterms:created>
  <dc:creator>Chumak</dc:creator>
  <dc:description/>
  <dc:language>en-US</dc:language>
  <cp:lastModifiedBy>Коростелева Юлия Евгеньевна</cp:lastModifiedBy>
  <dcterms:modified xsi:type="dcterms:W3CDTF">2014-04-04T04:50:00Z</dcterms:modified>
  <cp:revision>2</cp:revision>
  <dc:subject/>
  <dc:title/>
</cp:coreProperties>
</file>